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е для участия в Программе «СЕМЕЙНОЕ ТЕП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ОГО ФОНДА «ОТКРЫТАЯ ПОМОЩЬ. ДОНБАСС»</w:t>
      </w:r>
    </w:p>
    <w:p>
      <w:pPr>
        <w:pStyle w:val="Normal"/>
        <w:jc w:val="center"/>
        <w:rPr/>
      </w:pPr>
      <w:r>
        <w:rPr/>
        <w:t>(принимаем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вление (приложение № 3-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и документов подтверждающих личность заявителя и регистрацию по месту житель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кета (приложение № 3-2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(в т.ч. фотографии семьи, истории из жизни семьи, «Почему мы хотим участвовать в этой Программе…»), на усмотрение заявителя, которые могут быть важными для принятия решения о его участии в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8:01:00Z</dcterms:created>
  <dc:creator>Администратор</dc:creator>
  <dc:description/>
  <cp:keywords/>
  <dc:language>en-US</dc:language>
  <cp:lastModifiedBy>123</cp:lastModifiedBy>
  <dcterms:modified xsi:type="dcterms:W3CDTF">2015-11-21T10:15:00Z</dcterms:modified>
  <cp:revision>6</cp:revision>
  <dc:subject/>
  <dc:title/>
</cp:coreProperties>
</file>